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45979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617309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22771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